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61700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szCs w:val="20"/>
                <w:lang w:val="uk-UA"/>
              </w:rPr>
              <w:t xml:space="preserve">Про припинення шляхом ліквідації комунального підприємства «Торгово-виробниче об’єднання «Школяр»Калуської міської ради. </w:t>
              <w:tab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60 Закону України “Про місцеве самоврядування в Україні”, ст.33, 34,             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статут комунального підприємства «Торгово-виробниче об’єднання «Школяр» Калуської міської ради» (нова редакція) затверджений рішенням міської ради від 27.01.2011р. №70, розглянувши службову записку заступника міського голови з питань діяльності виконавчих органів міської ради Галини Романко про ліквідацію комунального підприємства «Торгово-виробниче об’єднання «Школяр» Калуської міської ради» від 08.12.2014р.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1. Припинити комунальне підприємство «Торгово-виробниче об’єднання «Школяр» Калуської міської ради» шляхом ліквід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2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3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4. Затвердити Порядок припинення шляхом ліквідації комунального підприємства «Торгово-виробниче об’єднання «Школяр» Калуської міської ради» згідно з додатком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5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6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ів міського голови з питань діяльності виконавчих органів Галину Романко і Руслану Вайду відповідно до розподілу їх функціональних обов’язків. </w:t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екретар міської ради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80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дентифікаційний номе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сада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Голова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альнюк Тетяна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5000634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Члени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унець Світлана Мячеслав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934220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рук Мар’яна Орест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4921618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рнага Володимир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21710873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січник Лідія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2923036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ксимець Тетяна Володими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9151136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Arial" w:ascii="Arial" w:hAnsi="Arial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3562"/>
      </w:tblGrid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</w:rPr>
        <w:t xml:space="preserve">Порядок припинення шляхом ліквідації </w:t>
      </w:r>
      <w:r>
        <w:rPr>
          <w:rFonts w:cs="Arial" w:ascii="Arial" w:hAnsi="Arial"/>
          <w:b/>
          <w:lang w:val="uk-UA"/>
        </w:rPr>
        <w:t xml:space="preserve">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Торгово-виробниче об’єднання «Школяр» Калуської міської ради» (далі - Порядок) застосовується для проведення ліквідації комунального підприємства «Торгово-виробниче об’єднання «Школяр» Калуської міської ради» (далі - Підприємство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Торгово-виробниче об’єднання «Школяр» Калуської міської ради» здійснюється ліквідаційною комісією з проведення ліквідації комунального підприємства «Торгово-виробниче об’єднання «Школяр» Калуської міської ради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Торгово-виробниче об’єднання «Школяр» Калуської міської ради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ІІІ.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Торгово-виробниче об’єднання «Школяр» Калуської міської ради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Євшана, 13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5. </w:t>
        <w:tab/>
        <w:t xml:space="preserve">Виявлення дебіторів та кредиторів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Складання проміжного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</w:rPr>
        <w:t xml:space="preserve">проведення розрахунків по заборгованост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7.</w:t>
        <w:tab/>
      </w:r>
      <w:r>
        <w:rPr>
          <w:rFonts w:cs="Arial" w:ascii="Arial" w:hAnsi="Arial"/>
        </w:rPr>
        <w:t>Складання ліквідаційного баланс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8.</w:t>
        <w:tab/>
      </w:r>
      <w:r>
        <w:rPr>
          <w:rFonts w:cs="Arial" w:ascii="Arial" w:hAnsi="Arial"/>
        </w:rPr>
        <w:t xml:space="preserve">Затвердження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9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Подання документів на проведення перевірок для отримання довідк</w:t>
      </w:r>
      <w:r>
        <w:rPr>
          <w:rFonts w:cs="Arial" w:ascii="Arial" w:hAnsi="Arial"/>
          <w:lang w:val="uk-UA"/>
        </w:rPr>
        <w:t>и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 xml:space="preserve">- з Калуської ОДПІ для зняття з обліку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установ банк</w:t>
      </w:r>
      <w:r>
        <w:rPr>
          <w:rFonts w:cs="Arial" w:ascii="Arial" w:hAnsi="Arial"/>
          <w:lang w:val="uk-UA"/>
        </w:rPr>
        <w:t>ів</w:t>
      </w:r>
      <w:r>
        <w:rPr>
          <w:rFonts w:cs="Arial" w:ascii="Arial" w:hAnsi="Arial"/>
        </w:rPr>
        <w:t xml:space="preserve"> для закриття рахунків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Пенсійного фонду</w:t>
      </w:r>
      <w:r>
        <w:rPr>
          <w:rFonts w:cs="Arial" w:ascii="Arial" w:hAnsi="Arial"/>
          <w:lang w:val="uk-UA"/>
        </w:rPr>
        <w:t xml:space="preserve"> України в місті Калуш та Калуському районі</w:t>
      </w:r>
      <w:r>
        <w:rPr>
          <w:rFonts w:cs="Arial" w:ascii="Arial" w:hAnsi="Arial"/>
        </w:rPr>
        <w:t>, Фонд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які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5.2. </w:t>
        <w:tab/>
        <w:t xml:space="preserve">Документація роботи ліквідаційної комісії передається до Калуської міської ради відповідно до встановленого порядку з діловодства для відповідного зберігання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Олександр Челядин</w:t>
      </w:r>
    </w:p>
    <w:p>
      <w:pPr>
        <w:pStyle w:val="Normal"/>
        <w:spacing w:lineRule="auto" w:line="240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46:00Z</dcterms:created>
  <dc:creator>User</dc:creator>
  <dc:description/>
  <cp:keywords/>
  <dc:language>en-US</dc:language>
  <cp:lastModifiedBy>Admin</cp:lastModifiedBy>
  <cp:lastPrinted>2015-07-02T09:05:00Z</cp:lastPrinted>
  <dcterms:modified xsi:type="dcterms:W3CDTF">2015-07-02T06:09:00Z</dcterms:modified>
  <cp:revision>5</cp:revision>
  <dc:subject/>
  <dc:title> УКРАЇНА     </dc:title>
</cp:coreProperties>
</file>